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36"/>
        </w:rPr>
      </w:pPr>
      <w:r>
        <w:rPr>
          <w:rFonts w:cs="Arial Narrow" w:ascii="Arial Narrow" w:hAnsi="Arial Narrow"/>
          <w:caps/>
          <w:sz w:val="36"/>
        </w:rPr>
        <w:t xml:space="preserve">CENTRUM PŘÍRODOVĚDNÉHO VZDĚLÁVÁNÍ </w:t>
      </w:r>
    </w:p>
    <w:p>
      <w:pPr>
        <w:pStyle w:val="Normal"/>
        <w:rPr>
          <w:rFonts w:ascii="Arial Narrow" w:hAnsi="Arial Narrow" w:cs="Arial Narrow"/>
          <w:b/>
          <w:b/>
          <w:caps/>
          <w:sz w:val="36"/>
          <w:szCs w:val="36"/>
        </w:rPr>
      </w:pPr>
      <w:r>
        <w:rPr>
          <w:rFonts w:cs="Arial Narrow" w:ascii="Arial Narrow" w:hAnsi="Arial Narrow"/>
          <w:b/>
          <w:caps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ECHNICKÁ  ZPRÁV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OVÁDĚCÍ  DOKUMENTACE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kanalizace a vodovod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Investor:</w:t>
        <w:tab/>
        <w:tab/>
        <w:t xml:space="preserve">Soš vinařská a Sou zahradnické, Sobotní 116,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691 42 Valtice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ab/>
        <w:t xml:space="preserve">Vypracoval:      </w:t>
        <w:tab/>
        <w:t>Ing. Michal  Skalík, Jiří Götz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ab/>
        <w:t xml:space="preserve"> Dne:               </w:t>
        <w:tab/>
        <w:t xml:space="preserve">leden  2013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KANALIZAC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 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Úvod: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Projekt ZTI řeší napojení nových zařizovacích předmětů na stávající rozvody vody a kanalizace a nové rozvody vody do skleníků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  <w:u w:val="single"/>
        </w:rPr>
        <w:t>Ležatá kanalizace splašková: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Z objektu je vedena kanalizace a je napojena na kanalizační jímku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Svislé potrubí: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Stávající.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Připojovací potrubí: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Zařizovací předměty jsou napojeny připojovacím potrubím na jednotlivé rozvody.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Dešťové  potrubí: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Je stávající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VODOVOD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Vodovodní přípojka: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       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Je stávající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  <w:u w:val="single"/>
        </w:rPr>
        <w:t>Vnitřní voda: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Je stávající. Ohřev TUV je zajištěn v elektrickém zásobníku o objemu 160 litrů umístěného v kotelně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  <w:u w:val="single"/>
        </w:rPr>
        <w:t>Voda pro skleníky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>Hlavní přívod vody pro skleníky je napojen v kotelně na hlavní přívodní potrubí a je veden přes chodbu do prostor skleníků, kde je pod stropem rozveden k jednotlivým výtokovým místům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Na chodbě jsou osazeny kulové uzávěry  pro snadné vypuštění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Ve skleníku jsou osazeny zahradní ventily určené pro zalévání rostli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Potrubí mimo prostory skleníků bude izolováno proti rosení izolací Mirelon tl.6 mm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  <w:u w:val="single"/>
        </w:rPr>
        <w:t>Materiál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Rozvodné potrubí pozinkované pro skleníky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Potrubí je vedeno pod stropem nebo ve zdech ve vysekaných drážkách a je opatřeno návlekovou izolací mirelon v požadované tloušťce. Ve skleníkách je zavěšeno pod stropem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Závěr: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Po montáži potrubí bude provedena tlaková zkouška, proplach a dezinfekce. O výsledku zkoušky provede prováděcí firma zápis. Potrubí bude montováno dle platných předpisů a norem odbornou firmou s dodržením BOZP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3:06:00Z</dcterms:created>
  <dc:creator>Nouza</dc:creator>
  <dc:description/>
  <cp:keywords/>
  <dc:language>en-US</dc:language>
  <cp:lastModifiedBy>Michal Skalík</cp:lastModifiedBy>
  <cp:lastPrinted>2009-04-13T15:42:00Z</cp:lastPrinted>
  <dcterms:modified xsi:type="dcterms:W3CDTF">2013-10-28T14:25:00Z</dcterms:modified>
  <cp:revision>6</cp:revision>
  <dc:subject/>
  <dc:title>TECHNICKÁ  ZPRÁVA</dc:title>
</cp:coreProperties>
</file>